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Обществознание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0.11.2025 – 15.11.2025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25-ОБЩ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25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зн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.11.2025 – 15.11.20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7.11.202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знание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2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– 6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543"/>
        <w:gridCol w:w="1533"/>
        <w:gridCol w:w="2590"/>
      </w:tblGrid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63,83%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63,83%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36,17%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6,38%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19,15%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10,64%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 кодификатор. 2024_Обществознание 9 класс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 264, 379, 392, 506, 53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4 ноября 2025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4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4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8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</w:t>
      </w:r>
      <w:r>
        <w:rPr/>
        <w:t>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4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</w:t>
      </w:r>
      <w:r>
        <w:rPr/>
        <w:t>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5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1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/>
      </w:pPr>
      <w:r>
        <w:rPr/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8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1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4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4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7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ологическое и социальное в человеке. Черты сходства и различия человека и животного Индивид, индивидуальность, личность. Особ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ли и мотивы деятельности.</w:t>
              <w:br/>
              <w:t>Виды деятельности (игра, труд,</w:t>
              <w:br/>
              <w:t>учение). Потребности человека (биологические, социальные, духовные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Что такое общество. Связь общества и природы. Глобальные проблемы и возможности их реш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тройство общественной жизни.</w:t>
              <w:br/>
              <w:t>Основные сферы жизни общества</w:t>
              <w:br/>
              <w:t>и их взаимодействие. Развитие общ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ука. Образование. Искусство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раль. Гуманизм. Патриотизм, гражданственность. Религ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принимательство. Виды</w:t>
              <w:br/>
              <w:t>и формы предпринимательской</w:t>
              <w:br/>
              <w:t xml:space="preserve">деятельности. Предприятие в экономике. Издержки, выручка и прибыль. Как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удовая деятельность. Производительность труда. Разделение труда. Заработная плата и стимулирование труда. Занятость и безрабо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Экономическая система и её</w:t>
              <w:br/>
              <w:t>функции. Собственно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ыночная экономика. Конкуренция. Спрос и предложение. Рыночное равновесие. Невидимая рука рынка. Многообразие рынко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иды экономической деятельности. Производство - источник экономических благ. Факторы производства. Обмен. Торговля и её формы Д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Экономические цели и функции государства. Налоги. Доходы и расходы государства. Государственный бюдж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ая структура обществ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ложение человека в обществе.</w:t>
              <w:br/>
              <w:t>Социальный статус человека в обществе. Социальные роли. Ролевой набор подростка. Социальная моб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ые нормы как регуляторы общественной жизни и по</w:t>
              <w:br/>
              <w:t>ведения человека в обществе.Виды социальных норм. Традиции</w:t>
              <w:br/>
              <w:t>и обычаи. 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литическая жизнь общества.</w:t>
              <w:br/>
              <w:t>Политика и политическая вла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ударство - политическая организация общества. Признаки государства. Внутренняя и внешняя полит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ормы государ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астие граждан в политике. Выборы, референдум. Политические парти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литический режим. Демократ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,24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5-ОБЩ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0.11.2025 – 15.11.2025 Обществознание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5-ОБЩ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0.11.2025 – 15.11.2025 Обществознание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5-ОБЩ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0.11.2025 – 15.11.2025 Обществознание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25-12-02T08:57:00Z</dcterms:modified>
  <cp:revision>92</cp:revision>
  <dc:subject/>
  <dc:title>Администрация Кировского района Санкт-Петербурга</dc:title>
</cp:coreProperties>
</file>